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sessment for learning observation checklis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taff non-contact time is available for them to reflect on assessments, make and record judge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taff discuss their perceptions of children’s develop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All staff are involved in the assessments of each chi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re is some consistency of judge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cord keeping is based on information gathered through assess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ssessment is an integral part of the practice and the developmental proc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ssessments are used to inform plan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Assessment is seen as purposeful by all sta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ther professionals and parents are involved in the assessment proc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ssessment opportunities are identified at the planning st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ssessments meet the needs of all children and are developmentally appropri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Assessments cover all aspects of learning and develop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ssessment and record keeping are manage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taff have accessed appropriate trai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dults provide good role models of sitting, listening and other appropriate behavio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Children are encouraged to actively particip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pen-ended questions are used and children are provided with “think and respond” 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onstructive praise and encouragement that is appropriate to the child is provid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Children are enabled to use communication, movement and their senses during these tim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activity is non-prescriptive and provides children with opportunities to follow their own thinking and ideas as well as making choices and decis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The activity is based on first-hand experiences, motivates children and excites th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activity is differentiated to meet all children’s nee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taff make links to and extend past lear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hildren are enabled to observe before particip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Staff use appropriate learning vocabulary and behaviours and are aware of the impact of their communic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taff provide effective role modelling of learning language and behavio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taff use their knowledge and observations of children to interact appropriate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All staff deploy consistent, positive behaviour strategies that support children in developing self-discipl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hildren’s activity is not stopped in order to attend group tim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Group times in place are necessary and purposefu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here is sufficient additional staff support to ensure inclusion of all childr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Children are provided with a warning of transition from one activity to anot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istractions are avoided ie staff talking in the background, tables mov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he questions, talk and concepts are sufficiently differentiated to support all children’s success and particip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Children are enabled to use communication, movement and their senses during these tim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ransition to group times is well managed eg adult is there to support and engage children when they arrive at whole group tim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There is an element of collaborative working within the activ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taff involve children in some kind of evaluation of their learning/activ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taff value the child’s completion point and their right to reach conclus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Children are enabled to observe before participation and to return to the learning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re is sustained adult:child interaction and think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aff are aware of the learning potential in the different experiences within the set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Staff provide feedback to the children that reflects on the child’s activity/achievement and involves the child in this refle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here are periods of sustained interaction and think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283" w:hanging="283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1:21:00Z</dcterms:created>
  <dc:creator>London Borough of Hillingdon</dc:creator>
  <dc:description/>
  <cp:keywords/>
  <dc:language>en-US</dc:language>
  <cp:lastModifiedBy>Sue Hynds</cp:lastModifiedBy>
  <cp:lastPrinted>2005-11-07T16:24:00Z</cp:lastPrinted>
  <dcterms:modified xsi:type="dcterms:W3CDTF">2023-01-20T11:21:00Z</dcterms:modified>
  <cp:revision>2</cp:revision>
  <dc:subject/>
  <dc:title>Assessment for learning observation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a8edf35-91ea-44e1-afab-38c462b39a0c_ActionId">
    <vt:lpwstr>889e6597-616f-413d-b4a0-b3079fc00839</vt:lpwstr>
  </property>
  <property fmtid="{D5CDD505-2E9C-101B-9397-08002B2CF9AE}" pid="3" name="MSIP_Label_7a8edf35-91ea-44e1-afab-38c462b39a0c_ContentBits">
    <vt:lpwstr>0</vt:lpwstr>
  </property>
  <property fmtid="{D5CDD505-2E9C-101B-9397-08002B2CF9AE}" pid="4" name="MSIP_Label_7a8edf35-91ea-44e1-afab-38c462b39a0c_Enabled">
    <vt:lpwstr>true</vt:lpwstr>
  </property>
  <property fmtid="{D5CDD505-2E9C-101B-9397-08002B2CF9AE}" pid="5" name="MSIP_Label_7a8edf35-91ea-44e1-afab-38c462b39a0c_Method">
    <vt:lpwstr>Standard</vt:lpwstr>
  </property>
  <property fmtid="{D5CDD505-2E9C-101B-9397-08002B2CF9AE}" pid="6" name="MSIP_Label_7a8edf35-91ea-44e1-afab-38c462b39a0c_Name">
    <vt:lpwstr>Official</vt:lpwstr>
  </property>
  <property fmtid="{D5CDD505-2E9C-101B-9397-08002B2CF9AE}" pid="7" name="MSIP_Label_7a8edf35-91ea-44e1-afab-38c462b39a0c_SetDate">
    <vt:lpwstr>2023-01-20T11:20:55Z</vt:lpwstr>
  </property>
  <property fmtid="{D5CDD505-2E9C-101B-9397-08002B2CF9AE}" pid="8" name="MSIP_Label_7a8edf35-91ea-44e1-afab-38c462b39a0c_SiteId">
    <vt:lpwstr>aaacb679-c381-48fb-b320-f9d581ee948f</vt:lpwstr>
  </property>
  <property fmtid="{D5CDD505-2E9C-101B-9397-08002B2CF9AE}" pid="9" name="Order">
    <vt:lpwstr>100.000000000000</vt:lpwstr>
  </property>
  <property fmtid="{D5CDD505-2E9C-101B-9397-08002B2CF9AE}" pid="10" name="display_urn:schemas-microsoft-com:office:office#Author">
    <vt:lpwstr>London Borough of Hillingdon</vt:lpwstr>
  </property>
  <property fmtid="{D5CDD505-2E9C-101B-9397-08002B2CF9AE}" pid="11" name="display_urn:schemas-microsoft-com:office:office#Editor">
    <vt:lpwstr>Corporate ICT</vt:lpwstr>
  </property>
</Properties>
</file>