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utdoor provision audit 3-5 year old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6804"/>
        <w:gridCol w:w="2474"/>
      </w:tblGrid>
      <w:tr>
        <w:trPr>
          <w:trHeight w:val="5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consideration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from observation – how do we know?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development considerations</w:t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e Indoors and outdoors viewed as a combined and integrated environment. ?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Is Indoors and outdoors available to the children simultaneously?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tdoors is an equal player to indoors. It receives planning, management, evaluation, resourcing, staffing and adult interaction on a par with indoor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tdoors is both a teaching and learning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tdoor design and layout has been given careful consider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utdoor play is recognised by all as being central to young children’s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he outdoor classroom offers children the opportunity to utilise effective modes of learning – play, movement and sensory experien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ren have access to versatile equipment and environ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ren are able to control, change and modify their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ff are supportive toward outdoor play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, social and emotional develop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lop confidence, self-esteem and a sense of secur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lop independence as they acquire new skills, eg children plan, choose and organise equipment for the day/week, manage the transition from inside to outside play co-operatively, and share resour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e for themselves and their personal safe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ke care of the outside environment with respect and concer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ecome aware of and respect the needs and feelings of others, and reflect this in their behavio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arn to follow ru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lop tolerance and persever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plore experiment and be adventuro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e in spaces that are calm and reflective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hare, take turns and play co-operativel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 develop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000000"/>
              </w:rPr>
              <w:t>Children will have opportunities to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enjoy physical play and the sense of freedom and well-being it bring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begin to understand the importance of  physical activity for good health and fitnes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develop spatial awareness and how to share space safely with other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move confidently with increasing control and imagination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  <w:sz w:val="28"/>
                <w:szCs w:val="28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cquire essential movement skills lik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Balance – develop co-ordination and control of body actions by using equipment; playing games; walking along chalk lines, rope pathways, small balancing beams, climbing equipment, and stepping stones; building using large equipment, and carrying heavier objects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Locomotion – focusing on basic motor skills such as running, jumping and moving the body around in different ways, eg games like “What’s the Time Mr Wolf?” or “Simon Says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pulative skills – using equipment to develop aiming, predicting and estimating techniques, eg throwing balls into containers or through hoops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erience the vocabulary of movement and words of instru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Understand simple rules and use tools and equipment appropriately, safely and with increasing control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 and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k about their experiences in the outdoor Environ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k about features of the outdoor environ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 language to describe, explain, predict, and ask question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ct and converse with adults and peers to extend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velop ideas and follow directions and Instru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en, respond and link language with physical movement in action songs and rhymes, role play and practical experienc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k, listen and interact with each other in all areas, including a quiet spa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be immersed in developing new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velop listening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Use and explore resources that support using their voices - ie telephones/ amplifiers etc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cy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access a wide range of texts – books, leaflets, catalogues, reference materials, magazines, posters, maps, chart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enjoy stories, rhyme and songs in the outdoor environment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Experience a variety of meaningful print (eg labels, symbols, signs, and directions), and begin to understand some purposes for reading.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000000"/>
              </w:rPr>
              <w:t>experiment with early writing using water and rollers, brushes, chalk, sand and paint, clipboards and pencil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use their drawings, written marks or writing to express their ideas and feeling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see themselves and adults using writing for a purpose, and discuss and agree the best way to present the writing, eg lists, messages and reminder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write during role play and other activiti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ematic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sort and categorise resources, equipment and naturally occurring object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identify, understand and use numbers – both cardinal and ordinal, eg numbers on parking bays, number lines, number plates, counting games, rhymes, jingles and storie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develop appropriate mathematical language through counting games, rhymes, jingles and storie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recognise, explore and create patterns, shapes and colours, eg with leaves, pebbles and 2D shape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match objects, eg match photographs with outdoor feature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compare size, length, capacity and weight, eg playing on a see-saw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experience and talk about the routine and the passing of the time of day, the week, months and season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investigate and talk about patterns, colours and shapes in the outdoor environment, eg shapes of trees, leaves and cloud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sort, design, plan and build with a range of 3D shapes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explore spatial awareness through the different types of movement, eg balance, locomotion and manipulation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begin to understand and use positional and directional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  <w:t>words – forwards, backwards, in front of, behind, above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</w:rPr>
            </w:pPr>
            <w:r>
              <w:rPr>
                <w:rFonts w:cs="VAGRounded-Thin;Calibri" w:ascii="VAGRounded-Thin;Calibri" w:hAnsi="VAGRounded-Thin;Calibri"/>
                <w:color w:val="000000"/>
              </w:rPr>
              <w:t>and below</w:t>
            </w:r>
          </w:p>
          <w:p>
            <w:pPr>
              <w:pStyle w:val="Normal"/>
              <w:autoSpaceDE w:val="false"/>
              <w:rPr>
                <w:rFonts w:ascii="VAGRounded-Thin;Calibri" w:hAnsi="VAGRounded-Thin;Calibri" w:cs="VAGRounded-Thin;Calibri"/>
                <w:color w:val="000000"/>
                <w:sz w:val="28"/>
                <w:szCs w:val="28"/>
              </w:rPr>
            </w:pPr>
            <w:r>
              <w:rPr>
                <w:rFonts w:cs="VAGRounded-Thin;Calibri" w:ascii="VAGRounded-Thin;Calibri" w:hAnsi="VAGRounded-Thin;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AGRounded-Thin;Calibri" w:ascii="VAGRounded-Thin;Calibri" w:hAnsi="VAGRounded-Thin;Calibri"/>
                <w:color w:val="6E9A33"/>
                <w:sz w:val="28"/>
                <w:szCs w:val="28"/>
              </w:rPr>
              <w:t>•</w:t>
            </w:r>
            <w:r>
              <w:rPr>
                <w:rFonts w:eastAsia="VAGRounded-Thin;Calibri" w:cs="VAGRounded-Thin;Calibri" w:ascii="VAGRounded-Thin;Calibri" w:hAnsi="VAGRounded-Thin;Calibri"/>
                <w:color w:val="6E9A33"/>
                <w:sz w:val="28"/>
                <w:szCs w:val="28"/>
              </w:rPr>
              <w:t xml:space="preserve"> </w:t>
            </w:r>
            <w:r>
              <w:rPr>
                <w:rFonts w:cs="VAGRounded-Thin;Calibri" w:ascii="VAGRounded-Thin;Calibri" w:hAnsi="VAGRounded-Thin;Calibri"/>
                <w:color w:val="000000"/>
              </w:rPr>
              <w:t>use mathematical language such as heavy, light, full, empty, long, short etc., in relevant contex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lop their powers of observation by using their senses, eg access to tools such as magnifying glass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cognise objects by sight, sound, touch, smell, taste, eg multisensory gar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k questions, experiment, design, make and solve problems, eg use flexible equipment that encourages experimentation like guttering and brick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6E9A33"/>
              </w:rPr>
            </w:pPr>
            <w:r>
              <w:rPr>
                <w:rFonts w:cs="Arial" w:ascii="Arial" w:hAnsi="Arial"/>
                <w:color w:val="6E9A3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cognise and experience that some things change over time, eg trees during autumn and clothes people w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lk about and experience features in their local environment, such as the school setting and commun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e for and respect living things and handle them sensitively, eg a worme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isten to stories and role play while outside about people and places, eg fairy Stor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lk with adults and other children about themselves, their home, their setting and people who work within the setting and local community and within role 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se drama/imaginative play to communicate their understanding of events, eg jobs done by people in the community or a barbe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cord what they have seen, made, found out (individually and in groups), eg through drawings, photographs, paintings, models and simple ma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plore through first-hand experience, eg properties of materials and sounds in the environ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ecome aware of everyday technology and develop the skills to use tools for woodwork, construction and gardening, including cutting, sticking, folding, pouring, joining and taking apa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arn about themselves by talking with adults and engaging in role play, eg “fire station” or “ambulance depot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lk about their observations and predict what will happen if water is added to sand, hand is placed on an icy surface, plants are not watered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periment, eg to find out how water will move from one piece of guttering to another or how some objects float and others si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6E9A33"/>
              </w:rPr>
              <w:t>•</w:t>
            </w:r>
            <w:r>
              <w:rPr>
                <w:rFonts w:eastAsia="Arial" w:cs="Arial" w:ascii="Arial" w:hAnsi="Arial"/>
                <w:color w:val="6E9A33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alk about environmental issues (eg litter and recycling), and how to nurture these in the school environment</w:t>
            </w:r>
            <w:r>
              <w:rPr>
                <w:rFonts w:cs="VAGRounded-Thin;Calibri" w:ascii="VAGRounded-Thin;Calibri" w:hAnsi="VAGRounded-Thin;Calibri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Expressive arts and des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will have opportunities to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ore a variety of materials and appreciate colour, shape, texture and sound at vertical and horizontal level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erience a variety of media and techniques such as painting, drawing, mark making, modelling and printing, both large and small sc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velop their sense of spatial awareness through the use of 3D and other materials, eg working with recyclable materials to shape, rearrange and create environments supporting imaginative pla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serve and experience outdoor characteristics using all of their sens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en and respond to a variety of sounds, rhythms and songs in the outdoor environ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ke music by vocal sounds, body sounds, singing, clapping and playing percussion instruments with extended volu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ke and use instruments to invent music which expresses thoughts and feeling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ate in simple dances and singing gam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en to and recognise sounds in the outdoor environ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 outdoor features as a stimulus for music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, design and engage in stimulating role play, which encourages them to play co-operatively, negotiate roles, agree rules and act out scenari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ress their thoughts, ideas, feelings and imagination with confidence, enhancing self-esteem and oral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nk imaginative play scenes inside and out, providing much more scope for large movement, noisy play and involving the whole chil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ess a wide range of equipment, resources and props to promote quality outdoor pla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VAGRounded-Thin;Calibri" w:hAnsi="VAGRounded-Thin;Calibri" w:cs="VAGRounded-Thin;Calibri"/>
          <w:color w:val="FFFFFF"/>
        </w:rPr>
      </w:pPr>
      <w:r>
        <w:rPr>
          <w:rFonts w:cs="VAGRounded-Thin;Calibri" w:ascii="VAGRounded-Thin;Calibri" w:hAnsi="VAGRounded-Thin;Calibri"/>
          <w:color w:val="FFFFFF"/>
        </w:rPr>
      </w:r>
    </w:p>
    <w:sectPr>
      <w:type w:val="nextPage"/>
      <w:pgSz w:orient="landscape" w:w="16838" w:h="11906"/>
      <w:pgMar w:left="1440" w:right="144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GRounded-Thin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27:00Z</dcterms:created>
  <dc:creator>ICT</dc:creator>
  <dc:description/>
  <cp:keywords/>
  <dc:language>en-US</dc:language>
  <cp:lastModifiedBy>Sue Hynds</cp:lastModifiedBy>
  <dcterms:modified xsi:type="dcterms:W3CDTF">2023-01-20T11:27:00Z</dcterms:modified>
  <cp:revision>2</cp:revision>
  <dc:subject/>
  <dc:title>Outdoor provision audit 3-5 year ol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8091367c-5feb-425f-a120-9db183e37ede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26:57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ICT</vt:lpwstr>
  </property>
  <property fmtid="{D5CDD505-2E9C-101B-9397-08002B2CF9AE}" pid="11" name="display_urn:schemas-microsoft-com:office:office#Editor">
    <vt:lpwstr>Sue Hynds</vt:lpwstr>
  </property>
</Properties>
</file>