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ersonal. Social and Emotional Development - Audit of provision for children’s learning and development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3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33"/>
        <w:gridCol w:w="7221"/>
      </w:tblGrid>
      <w:tr>
        <w:trPr>
          <w:trHeight w:val="465" w:hRule="atLeast"/>
        </w:trPr>
        <w:tc>
          <w:tcPr>
            <w:tcW w:w="7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ecuring high quality environments for learning and development</w:t>
            </w:r>
          </w:p>
        </w:tc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36" w:hRule="atLeast"/>
        </w:trPr>
        <w:tc>
          <w:tcPr>
            <w:tcW w:w="7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ey questions</w:t>
            </w:r>
          </w:p>
        </w:tc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udgements and evidence</w:t>
            </w:r>
          </w:p>
        </w:tc>
      </w:tr>
      <w:tr>
        <w:trPr>
          <w:trHeight w:val="494" w:hRule="atLeast"/>
        </w:trPr>
        <w:tc>
          <w:tcPr>
            <w:tcW w:w="7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w does the environment both indoors and outdoors support children’s access to development and learning experiences that support PSED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ow do you support the progress of different ages and stages of learning and development within the environment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ow does your provision ensure that every child is included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oes the environment reflect the current interests and learning styles of your children? How do you know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hat systems have you got in pace that ensures that all children feel valued and safe within the environment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ow do you monitor and evaluate your behaviour policy and children’s access to and use of the environment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re all areas of provision well used by all children - how do you know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hat is the balance of adult-led and freely chosen or child initiated activities both indoors and outdoors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ow do you ensure that children have access to resources and equipment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4" w:hRule="atLeast"/>
        </w:trPr>
        <w:tc>
          <w:tcPr>
            <w:tcW w:w="14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ssible areas for future development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4" w:hRule="atLeast"/>
        </w:trPr>
        <w:tc>
          <w:tcPr>
            <w:tcW w:w="7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upporting progress and learning</w:t>
            </w:r>
          </w:p>
        </w:tc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4" w:hRule="atLeast"/>
        </w:trPr>
        <w:tc>
          <w:tcPr>
            <w:tcW w:w="7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ey questions</w:t>
            </w:r>
          </w:p>
        </w:tc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4" w:hRule="atLeast"/>
        </w:trPr>
        <w:tc>
          <w:tcPr>
            <w:tcW w:w="7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w do staff plan for PSED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ow do staff make assessments for PSED to ensure children’s progress towards the ELG’s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ow is planning monitored to ensure coverage of the aspects within PSED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ow well do staff know the expectations for different ages and stages of development within the EYFS for PSED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ow are children not making appropriate progress identified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hat support is available for children who are not progressing as expected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ow confident are staff in planning effectively to support each unique child’s progress and development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ow do adults talk and interact with children to support there development and progress in PSED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o all adults have a clear view of their roles and responsibilities in supporting children’s PSED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ow clear are all staff as to data collected about individual children and its purpose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4" w:hRule="atLeast"/>
        </w:trPr>
        <w:tc>
          <w:tcPr>
            <w:tcW w:w="14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ssible areas for future development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94" w:hRule="atLeast"/>
        </w:trPr>
        <w:tc>
          <w:tcPr>
            <w:tcW w:w="7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veloping Practitioner learning</w:t>
            </w:r>
          </w:p>
        </w:tc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4" w:hRule="atLeast"/>
        </w:trPr>
        <w:tc>
          <w:tcPr>
            <w:tcW w:w="7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ey questions</w:t>
            </w:r>
          </w:p>
        </w:tc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4" w:hRule="atLeast"/>
        </w:trPr>
        <w:tc>
          <w:tcPr>
            <w:tcW w:w="7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w confident are adults in supporting children’s development and challenging their learning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o all adults have a basic understanding of child development, so they can identify key progress and next steps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ave staff attended recent training or CPD opportunities to develop skills and knowledge in supporting PSED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ow do staff disseminate training to the wider staff team? How is this monitored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ow is the impact of PSED training evaluated/monitored within the setting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4" w:hRule="atLeast"/>
        </w:trPr>
        <w:tc>
          <w:tcPr>
            <w:tcW w:w="14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ssible areas for future development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94" w:hRule="atLeast"/>
        </w:trPr>
        <w:tc>
          <w:tcPr>
            <w:tcW w:w="7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acilitating partnerships for learning</w:t>
            </w:r>
          </w:p>
        </w:tc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4" w:hRule="atLeast"/>
        </w:trPr>
        <w:tc>
          <w:tcPr>
            <w:tcW w:w="7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ey questions</w:t>
            </w:r>
          </w:p>
        </w:tc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4" w:hRule="atLeast"/>
        </w:trPr>
        <w:tc>
          <w:tcPr>
            <w:tcW w:w="7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w do parents/carers contribute information about their child’s PSED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ow does the setting explain its approaches to supporting the learning within PSED with parents/carers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ow is information shared between all practitioners who work with the child, both within the setting and between settings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ow do you ensure that learning within PSED is consistent for a child who attends more than one setting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ow are children supported through periods of transition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ow are parents/carers supported at periods of transition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o you investigate and share good practice and CPD opportunities with other settings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4" w:hRule="atLeast"/>
        </w:trPr>
        <w:tc>
          <w:tcPr>
            <w:tcW w:w="14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ssible areas for future development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94" w:hRule="atLeast"/>
        </w:trPr>
        <w:tc>
          <w:tcPr>
            <w:tcW w:w="7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ey areas of Learning within PSED</w:t>
            </w:r>
          </w:p>
        </w:tc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4" w:hRule="atLeast"/>
        </w:trPr>
        <w:tc>
          <w:tcPr>
            <w:tcW w:w="7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ey questions</w:t>
            </w:r>
          </w:p>
        </w:tc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4" w:hRule="atLeast"/>
        </w:trPr>
        <w:tc>
          <w:tcPr>
            <w:tcW w:w="7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ow do you ensure children have opportunities to learn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To show curiosity</w:t>
            </w:r>
          </w:p>
          <w:p>
            <w:pPr>
              <w:pStyle w:val="Normal"/>
              <w:ind w:left="3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To explore with a range of materials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To respond positively to new experiences</w:t>
            </w:r>
          </w:p>
          <w:p>
            <w:pPr>
              <w:pStyle w:val="Normal"/>
              <w:ind w:left="3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To tackle problems and enjoy self –chosen challeng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To demonstrate  a sense of pride in their own achievements</w:t>
            </w:r>
          </w:p>
          <w:p>
            <w:pPr>
              <w:pStyle w:val="Normal"/>
              <w:ind w:left="3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To show confidence in linking up with others for support and guidanc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To develop independence in selecting and carrying out activities</w:t>
            </w:r>
          </w:p>
          <w:p>
            <w:pPr>
              <w:pStyle w:val="Normal"/>
              <w:ind w:left="3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To initiate activities</w:t>
            </w:r>
          </w:p>
          <w:p>
            <w:pPr>
              <w:pStyle w:val="Normal"/>
              <w:ind w:left="3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To become deeply involved in chosen tasks</w:t>
            </w:r>
          </w:p>
          <w:p>
            <w:pPr>
              <w:pStyle w:val="Normal"/>
              <w:ind w:left="3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To take risks and be comfortable in making mistakes</w:t>
            </w:r>
          </w:p>
          <w:p>
            <w:pPr>
              <w:pStyle w:val="Normal"/>
              <w:ind w:left="3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To operate independently within the environment</w:t>
            </w:r>
          </w:p>
          <w:p>
            <w:pPr>
              <w:pStyle w:val="Normal"/>
              <w:ind w:left="3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To feel safe and secure and demonstrate a sense of trust</w:t>
            </w:r>
          </w:p>
          <w:p>
            <w:pPr>
              <w:pStyle w:val="Normal"/>
              <w:ind w:left="3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To seek out others and share experiences</w:t>
            </w:r>
          </w:p>
          <w:p>
            <w:pPr>
              <w:pStyle w:val="Normal"/>
              <w:ind w:left="3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To demonstrate flexibility and adapt their behaviour to different events, social situations and changes in routines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To have a sense of self as a member of different communities, such as family, setting etc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To have an awareness of, show an interest and enjoyment in, cultural and religious differences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To have a positive self-image and show they are comfortable with themselves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To form relationships with different groups and individuals, both adults and children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To begin to understand that others may have differing needs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To have a sense of belonging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To shoe care and concern for self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To talk about their home and community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To express their needs and view appropriately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To initiate interactions with others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To show confidence and the ability to stand up for own rights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To understand the need for boundaries and behavioural expectations within the setting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6"/>
        <w:szCs w:val="16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  <w:sz w:val="16"/>
      <w:szCs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0T11:12:00Z</dcterms:created>
  <dc:creator>shynds</dc:creator>
  <dc:description/>
  <cp:keywords/>
  <dc:language>en-US</dc:language>
  <cp:lastModifiedBy>Sue Hynds</cp:lastModifiedBy>
  <dcterms:modified xsi:type="dcterms:W3CDTF">2023-01-20T11:12:00Z</dcterms:modified>
  <cp:revision>2</cp:revision>
  <dc:subject/>
  <dc:title>Person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7a8edf35-91ea-44e1-afab-38c462b39a0c_ActionId">
    <vt:lpwstr>7ab252de-6fa6-4fd5-8b38-877bb3fd0a25</vt:lpwstr>
  </property>
  <property fmtid="{D5CDD505-2E9C-101B-9397-08002B2CF9AE}" pid="3" name="MSIP_Label_7a8edf35-91ea-44e1-afab-38c462b39a0c_ContentBits">
    <vt:lpwstr>0</vt:lpwstr>
  </property>
  <property fmtid="{D5CDD505-2E9C-101B-9397-08002B2CF9AE}" pid="4" name="MSIP_Label_7a8edf35-91ea-44e1-afab-38c462b39a0c_Enabled">
    <vt:lpwstr>true</vt:lpwstr>
  </property>
  <property fmtid="{D5CDD505-2E9C-101B-9397-08002B2CF9AE}" pid="5" name="MSIP_Label_7a8edf35-91ea-44e1-afab-38c462b39a0c_Method">
    <vt:lpwstr>Standard</vt:lpwstr>
  </property>
  <property fmtid="{D5CDD505-2E9C-101B-9397-08002B2CF9AE}" pid="6" name="MSIP_Label_7a8edf35-91ea-44e1-afab-38c462b39a0c_Name">
    <vt:lpwstr>Official</vt:lpwstr>
  </property>
  <property fmtid="{D5CDD505-2E9C-101B-9397-08002B2CF9AE}" pid="7" name="MSIP_Label_7a8edf35-91ea-44e1-afab-38c462b39a0c_SetDate">
    <vt:lpwstr>2023-01-20T11:12:34Z</vt:lpwstr>
  </property>
  <property fmtid="{D5CDD505-2E9C-101B-9397-08002B2CF9AE}" pid="8" name="MSIP_Label_7a8edf35-91ea-44e1-afab-38c462b39a0c_SiteId">
    <vt:lpwstr>aaacb679-c381-48fb-b320-f9d581ee948f</vt:lpwstr>
  </property>
  <property fmtid="{D5CDD505-2E9C-101B-9397-08002B2CF9AE}" pid="9" name="Order">
    <vt:lpwstr>100.000000000000</vt:lpwstr>
  </property>
  <property fmtid="{D5CDD505-2E9C-101B-9397-08002B2CF9AE}" pid="10" name="display_urn:schemas-microsoft-com:office:office#Author">
    <vt:lpwstr>Sue Hynds</vt:lpwstr>
  </property>
  <property fmtid="{D5CDD505-2E9C-101B-9397-08002B2CF9AE}" pid="11" name="display_urn:schemas-microsoft-com:office:office#Editor">
    <vt:lpwstr>Corporate ICT</vt:lpwstr>
  </property>
</Properties>
</file>