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  <w:gridCol w:w="57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cus for observa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 on observa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eas for development/points to be shared with colleagues</w:t>
            </w:r>
          </w:p>
        </w:tc>
      </w:tr>
      <w:tr>
        <w:trPr>
          <w:trHeight w:val="249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 resources of a suitable variety and do they encourage choice? Are children actively self-selecting within the area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re too many, or not enough, resources? Are children being restricted in their learning through access to resource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re the resources new and well kept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ho is responsible for reviewing the area? Who is responsible for maintaining and replenishing the resources? Are the children involved in this? How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 resources well labelled and accessible for children to select independently? How does the layout and labelling support autonom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ow are children encouraged to care for and use the equipment and resources appropriatel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is the activity area organised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 the resources challenge and stimulate children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es it meet the children’s developmental and learning needs, enabling them to investigate, be curious and develop their thinking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re appropriate challenge to ensure progress is being made for all children across different periods of time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re any dominant use? For example, boys as opposed to girls; younger children as opposed to older; children with special needs; children with English as an Additional Language? How do you monitor thi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planned enrichment is added to the provision to continue to stimulate interest and give opportunities for children to consolidate and deepen their learning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es the area support learning and development of the prime areas of learning and the aspects within these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es the area support learning and development of the specific areas of learning and the aspects within these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 the staff team plan for the area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children's current learning needs planned for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specific new language and vocabulary planned for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ny open-ended challenges planned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 the staff team evaluate the area on a daily/weekly/termly basis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uditing Activity area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08:00Z</dcterms:created>
  <dc:creator>ICT</dc:creator>
  <dc:description/>
  <cp:keywords/>
  <dc:language>en-US</dc:language>
  <cp:lastModifiedBy>Sue Hynds</cp:lastModifiedBy>
  <dcterms:modified xsi:type="dcterms:W3CDTF">2023-01-20T11:08:00Z</dcterms:modified>
  <cp:revision>2</cp:revision>
  <dc:subject/>
  <dc:title>Choose an activity area that you would like to develop or one that is working we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a8edf35-91ea-44e1-afab-38c462b39a0c_ActionId">
    <vt:lpwstr>40f7c798-dcb2-4524-becd-a0d9251d5211</vt:lpwstr>
  </property>
  <property fmtid="{D5CDD505-2E9C-101B-9397-08002B2CF9AE}" pid="3" name="MSIP_Label_7a8edf35-91ea-44e1-afab-38c462b39a0c_ContentBits">
    <vt:lpwstr>0</vt:lpwstr>
  </property>
  <property fmtid="{D5CDD505-2E9C-101B-9397-08002B2CF9AE}" pid="4" name="MSIP_Label_7a8edf35-91ea-44e1-afab-38c462b39a0c_Enabled">
    <vt:lpwstr>true</vt:lpwstr>
  </property>
  <property fmtid="{D5CDD505-2E9C-101B-9397-08002B2CF9AE}" pid="5" name="MSIP_Label_7a8edf35-91ea-44e1-afab-38c462b39a0c_Method">
    <vt:lpwstr>Standard</vt:lpwstr>
  </property>
  <property fmtid="{D5CDD505-2E9C-101B-9397-08002B2CF9AE}" pid="6" name="MSIP_Label_7a8edf35-91ea-44e1-afab-38c462b39a0c_Name">
    <vt:lpwstr>Official</vt:lpwstr>
  </property>
  <property fmtid="{D5CDD505-2E9C-101B-9397-08002B2CF9AE}" pid="7" name="MSIP_Label_7a8edf35-91ea-44e1-afab-38c462b39a0c_SetDate">
    <vt:lpwstr>2023-01-20T11:08:28Z</vt:lpwstr>
  </property>
  <property fmtid="{D5CDD505-2E9C-101B-9397-08002B2CF9AE}" pid="8" name="MSIP_Label_7a8edf35-91ea-44e1-afab-38c462b39a0c_SiteId">
    <vt:lpwstr>aaacb679-c381-48fb-b320-f9d581ee948f</vt:lpwstr>
  </property>
  <property fmtid="{D5CDD505-2E9C-101B-9397-08002B2CF9AE}" pid="9" name="Order">
    <vt:lpwstr>100.000000000000</vt:lpwstr>
  </property>
  <property fmtid="{D5CDD505-2E9C-101B-9397-08002B2CF9AE}" pid="10" name="display_urn:schemas-microsoft-com:office:office#Author">
    <vt:lpwstr>ICT</vt:lpwstr>
  </property>
  <property fmtid="{D5CDD505-2E9C-101B-9397-08002B2CF9AE}" pid="11" name="display_urn:schemas-microsoft-com:office:office#Editor">
    <vt:lpwstr>Sue Hynds</vt:lpwstr>
  </property>
</Properties>
</file>