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720"/>
        <w:gridCol w:w="3600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 of Effective Learn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s Ar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/eviden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ing and Explo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 xml:space="preserve">Playing with children. 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Encouraging them to explore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Showing interest in discovering new things with the children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Helping children as needed to do what they are trying to do, without taking over or directing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Joining in play sensitively, fitting in with children’s ideas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Modelling pretending an object is something else, and helping develop roles and stories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 xml:space="preserve">Encouraging children to try new activities and to judge risks for themselves. 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Supporting children’s confidence with words and body language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 xml:space="preserve">Paying attention to how children engage in activities --the challenges faced, the effort, thought, learning and enjoyment. 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Talking more about the process than products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  <w:t>Talking about how the children get better at things through effort and practice, and what we all can learn when things go wrong.</w:t>
            </w:r>
          </w:p>
          <w:p>
            <w:pPr>
              <w:pStyle w:val="Normal"/>
              <w:autoSpaceDE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-Light;Arial" w:hAnsi="HelveticaNeue-Light;Arial" w:cs="HelveticaNeue-Light;Arial"/>
                <w:sz w:val="22"/>
                <w:szCs w:val="22"/>
              </w:rPr>
            </w:pPr>
            <w:r>
              <w:rPr>
                <w:rFonts w:cs="HelveticaNeue-Light;Arial" w:ascii="HelveticaNeue-Light;Arial" w:hAnsi="HelveticaNeue-Light;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e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ing children to choose their activities – what they want to do and how they will do 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ulating children’s interest through shared attention, and calming over-stimulated childr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ing children to become aware of their own goals, make plans, and to review their own progress and success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ing what they see them trying to do, and encouraging children to talk about their own processes and success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specific when they praise, especially noting effort such as how the child concentrates, tries different approaches, persists, solves problems, and has new ide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uraging children to learn together and from each oth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ing to children about their learning to encourage them to persist and extend their own id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ooking for signs of deep involvement to identify learning that is intrinsically motiva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ng and Thinking Criticall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the language of thinking and learning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hink, know, remember, forget, idea, makes sense, plan, learn, find out, confused, figure out, trying to d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ing being a thinker, showing that they don’t always know, are curious and sometimes puzzled, and can think and find ou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couraging open-ended thinking by not settling on the first ideas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hat else </w:t>
            </w:r>
            <w:r>
              <w:rPr>
                <w:rFonts w:cs="Arial" w:ascii="Arial" w:hAnsi="Arial"/>
                <w:sz w:val="22"/>
                <w:szCs w:val="22"/>
              </w:rPr>
              <w:t>is possible? Always respecting children’s efforts and ideas, so they feel safe to take a risk with a new ide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lking aloud to help children to think and control what they d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ing self-talk, describing their actions in pla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 children time to talk and thin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ing questions, talk, and many possible responses, without rushing toward answers too quick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children’s interests over time, reminding them of previous approaches and encouraging them to make connections between their experien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ing the creative process, demonstrating thinking about some of the many possible ways forwar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gaging in Sustained shared thinking to help children to explore ideas and make link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lowing children’s lead in conversation, and think about things togeth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uraging children to describe problems they encounter, and to suggest ways to solve the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ing and talking about strategies – how to do things, including problem-solving, thinking and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ving feedback and helping children to review their own progress and learning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king with children about what they are doing, how they plan to do it, what worked well and what they would change next ti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ling the plan-do-review proces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9:00Z</dcterms:created>
  <dc:creator>Corporate ICT</dc:creator>
  <dc:description/>
  <cp:keywords/>
  <dc:language>en-US</dc:language>
  <cp:lastModifiedBy>Sue Hynds</cp:lastModifiedBy>
  <cp:lastPrinted>2014-01-21T16:31:00Z</cp:lastPrinted>
  <dcterms:modified xsi:type="dcterms:W3CDTF">2023-01-20T11:19:00Z</dcterms:modified>
  <cp:revision>2</cp:revision>
  <dc:subject/>
  <dc:title>Characteristics of Effective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9b68e9c4-73a6-486b-8d1a-a83f7a1f6e9f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19:26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Corporate ICT</vt:lpwstr>
  </property>
  <property fmtid="{D5CDD505-2E9C-101B-9397-08002B2CF9AE}" pid="11" name="display_urn:schemas-microsoft-com:office:office#Editor">
    <vt:lpwstr>Corporate ICT</vt:lpwstr>
  </property>
</Properties>
</file>