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660"/>
        <w:gridCol w:w="70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YFS principle Learning and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ing statements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itment - 4.1 Play and explor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ults a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gaging in children’s play to support learning and develop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porting children’s language development through their play (ie modelling repetition and extending vocabulary and sentence structur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tching and listening carefully prior to any interven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uing all play including that of superhero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r and consistent in their high expectations of behaviour and lear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lling appropriate learning behaviours that are consistent with the rules provided for child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nning open-ended experiences that support children’s lear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erving children to find out about their needs what they are interested in and what they can do and use this to plan for future learn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ldren a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abled to learn through talk and physical move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ying alone and with others in different sized groups and in different kinds of pl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sing , extending and consolidating their learn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ying things out for themselv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finding their own solutions to problems both adult set and self initiated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ing crea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ing risk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ing trial and err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ven space and time to reach their own natural conclusions both indoors and outdo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ing resources and spaces flexibly in a variety of wa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abled to act out stories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Comments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itment 4.2 - Active learn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allenging and extending children’s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ing for individual needs and interests to be me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ure and confid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ud of the conclusions to their pla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ependent and have control over their own learn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re absorbed in their activiti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king choices and decisions through the provision of labelling and layout of the environment and re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joying the company of adults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mmitment 4.3 -Creativity and critical thinki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pporting children to make connections between experienc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t expecting the same end product from each chil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lking to children about their learning and supporting them to reflect on th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rking together with the children in a sustained way to develop ideas or skil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ing genuine intere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ffering encourag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rifying ideas and asking open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suring there is a balance of adult led and child initiated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umenting children’s learning through photos and wor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elling creative thinking and creativ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abled to devise their own end produ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abled to talk about their learn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ressing their ideas in a variety of ways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Comments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nabling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.3 commitment – learning environ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m and accepting of every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uing children’s emotions and supporting their understanding of th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ing a connected indoor and outdoor environment that children access simultaneous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ing activity areas that are clean tidy and well-organi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iding spaces for children to rest and reflec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rning across the curriculum both indoors and outdo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ing their senses both indoors and outdo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essing well-maintained re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ing the organisation of their learning environ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times and FT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ll prepar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ing effectively for transitions to and from group tim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ing for the organisation of the children that meets their physical and developmental needs and distractions are kept to a minimu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ning purposeful group times that are relevant to children’s current learning nee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suring that FTT are planned for in different areas of the enviro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ngaged in talk, movement and use of their sens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sorbed in the content of group ti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tivated to engage with the learn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abled to understand the purpose of the session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3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nior Management Monitoring 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7:00Z</dcterms:created>
  <dc:creator>user</dc:creator>
  <dc:description/>
  <cp:keywords/>
  <dc:language>en-US</dc:language>
  <cp:lastModifiedBy>Sue Hynds</cp:lastModifiedBy>
  <dcterms:modified xsi:type="dcterms:W3CDTF">2023-01-20T11:17:00Z</dcterms:modified>
  <cp:revision>2</cp:revision>
  <dc:subject/>
  <dc:title>EYFS princi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51373d8c-f4fc-49bb-8466-dd7838510f67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17:05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User</vt:lpwstr>
  </property>
  <property fmtid="{D5CDD505-2E9C-101B-9397-08002B2CF9AE}" pid="11" name="display_urn:schemas-microsoft-com:office:office#Editor">
    <vt:lpwstr>Corporate ICT</vt:lpwstr>
  </property>
</Properties>
</file>