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Quality of Assessment and Planning</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Key to abbreviation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this aspect of provision is fully in place</w:t>
      </w:r>
    </w:p>
    <w:p>
      <w:pPr>
        <w:pStyle w:val="Normal"/>
        <w:rPr>
          <w:rFonts w:ascii="Arial" w:hAnsi="Arial" w:cs="Arial"/>
          <w:sz w:val="22"/>
          <w:szCs w:val="22"/>
        </w:rPr>
      </w:pPr>
      <w:r>
        <w:rPr>
          <w:rFonts w:cs="Arial" w:ascii="Arial" w:hAnsi="Arial"/>
          <w:sz w:val="22"/>
          <w:szCs w:val="22"/>
        </w:rPr>
        <w:t>blank = this aspect of your provision is not in place</w:t>
      </w:r>
    </w:p>
    <w:p>
      <w:pPr>
        <w:pStyle w:val="Normal"/>
        <w:rPr>
          <w:rFonts w:ascii="Arial" w:hAnsi="Arial" w:cs="Arial"/>
          <w:sz w:val="22"/>
          <w:szCs w:val="22"/>
        </w:rPr>
      </w:pPr>
      <w:r>
        <w:rPr>
          <w:rFonts w:cs="Arial" w:ascii="Arial" w:hAnsi="Arial"/>
          <w:sz w:val="22"/>
          <w:szCs w:val="22"/>
        </w:rPr>
        <w:t>D = Developing, some aspects within this statement are in place but as yet it is not embed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Set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of monitoring activity:   </w:t>
      </w:r>
    </w:p>
    <w:p>
      <w:pPr>
        <w:pStyle w:val="Normal"/>
        <w:rPr>
          <w:rFonts w:ascii="Arial" w:hAnsi="Arial" w:cs="Arial"/>
          <w:b/>
          <w:b/>
        </w:rPr>
      </w:pPr>
      <w:r>
        <w:rPr>
          <w:rFonts w:cs="Arial" w:ascii="Arial" w:hAnsi="Arial"/>
          <w:b/>
        </w:rPr>
      </w:r>
    </w:p>
    <w:p>
      <w:pPr>
        <w:pStyle w:val="Normal"/>
        <w:rPr/>
      </w:pPr>
      <w:r>
        <w:rPr>
          <w:rFonts w:cs="Arial" w:ascii="Arial" w:hAnsi="Arial"/>
          <w:b/>
        </w:rPr>
        <w:t xml:space="preserve">Personnel involved:  </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7668"/>
        <w:gridCol w:w="8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cord keeping</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s records are up to date in all areas and aspects and based upon observational evidence, and accurately reflect the child’s stage of developmen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uture learning needs are clearly evident from children’s record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a range of evidence to support records – post-it notes, observations, photographs and samples of wor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ervations are factual, provide significant new information and are clearly linked to the EYFS development matters statement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idence of parental involvement and comments are visibl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and future develop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lanning</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dentified learning objectives reflect the needs of the children – they are matched to those statements not achieved in children’s records and/ or previous planning’s identified next steps. (Within room plan or individual plan)</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s the child’s needs and access to the learning been considered – ie attendance, timing, sleep patterns etc</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planned activities are matched appropriately to the identified objectives, they will actually teach the identified knowledge, skills or understanding.</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ll planned activities are practical and play based and are based on the interests of the children. Will they be interested in the play and learning?</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adult led play are there opportunities for children to access this in all areas of the environment across the wee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door experiences are planned in as much detail as indoors</w:t>
            </w:r>
          </w:p>
          <w:p>
            <w:pPr>
              <w:pStyle w:val="Normal"/>
              <w:rPr>
                <w:rFonts w:ascii="Arial" w:hAnsi="Arial" w:cs="Arial"/>
                <w:sz w:val="20"/>
                <w:szCs w:val="20"/>
              </w:rPr>
            </w:pPr>
            <w:r>
              <w:rPr>
                <w:rFonts w:cs="Arial" w:ascii="Arial" w:hAnsi="Arial"/>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utdoor experiences provide learning opportunities across all 7 (3 areas for under 3’s) areas of the curriculum – across the wee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oor experiences provide learning opportunities across all 7(3 areas for under 3’s)  areas of the curriculum – across the wee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ning reflects opportunities for child-initiated learning and adult directed play</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door planning reflects both child-initiated and adult led play opportunitie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c new vocabulary is planned for, matched to the learning objective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ning reflects how adult led play will be differentiated to ensure that all children make progress, support for less able children and extension for more able children.</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ystem that is used for planning is fully completed – no aspects are left blan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stems are in place to support parents in understanding the planning and ways to support their child at hom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planning flexible and annotated to reflect changes that have taken place and why?</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stems are in place to ensure that each key person is enabled to contribute to the weekly planning to ensure that their key children’s learning needs are being me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and future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valuat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 led activities are evaluated on the day that they were delivered</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om planning is evaluated at the end of each week</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valuation comments relate directly to the identified learning, did they achieve/learning that was achieved, have difficulties, what worked well and why, what didn’t and what would you do about this? Did the member of staff adapt anything? If so why, how and what was the purpose. etc</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the evaluations it is clear to see what the next steps for learning will be for individuals and groups of children.</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t identified next steps are evident within planning.</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ystems are in place that enables evaluations to be shared with all relevant personnel.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and future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22:00Z</dcterms:created>
  <dc:creator>Corporate ICT</dc:creator>
  <dc:description/>
  <cp:keywords/>
  <dc:language>en-US</dc:language>
  <cp:lastModifiedBy>Sue Hynds</cp:lastModifiedBy>
  <dcterms:modified xsi:type="dcterms:W3CDTF">2023-01-20T11:22:00Z</dcterms:modified>
  <cp:revision>2</cp:revision>
  <dc:subject/>
  <dc:title>Scrutiny of Assessment and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a8edf35-91ea-44e1-afab-38c462b39a0c_ActionId">
    <vt:lpwstr>e5db2956-4a75-450e-9a34-d6102361c0d2</vt:lpwstr>
  </property>
  <property fmtid="{D5CDD505-2E9C-101B-9397-08002B2CF9AE}" pid="3" name="MSIP_Label_7a8edf35-91ea-44e1-afab-38c462b39a0c_ContentBits">
    <vt:lpwstr>0</vt:lpwstr>
  </property>
  <property fmtid="{D5CDD505-2E9C-101B-9397-08002B2CF9AE}" pid="4" name="MSIP_Label_7a8edf35-91ea-44e1-afab-38c462b39a0c_Enabled">
    <vt:lpwstr>true</vt:lpwstr>
  </property>
  <property fmtid="{D5CDD505-2E9C-101B-9397-08002B2CF9AE}" pid="5" name="MSIP_Label_7a8edf35-91ea-44e1-afab-38c462b39a0c_Method">
    <vt:lpwstr>Standard</vt:lpwstr>
  </property>
  <property fmtid="{D5CDD505-2E9C-101B-9397-08002B2CF9AE}" pid="6" name="MSIP_Label_7a8edf35-91ea-44e1-afab-38c462b39a0c_Name">
    <vt:lpwstr>Official</vt:lpwstr>
  </property>
  <property fmtid="{D5CDD505-2E9C-101B-9397-08002B2CF9AE}" pid="7" name="MSIP_Label_7a8edf35-91ea-44e1-afab-38c462b39a0c_SetDate">
    <vt:lpwstr>2023-01-20T11:22:28Z</vt:lpwstr>
  </property>
  <property fmtid="{D5CDD505-2E9C-101B-9397-08002B2CF9AE}" pid="8" name="MSIP_Label_7a8edf35-91ea-44e1-afab-38c462b39a0c_SiteId">
    <vt:lpwstr>aaacb679-c381-48fb-b320-f9d581ee948f</vt:lpwstr>
  </property>
  <property fmtid="{D5CDD505-2E9C-101B-9397-08002B2CF9AE}" pid="9" name="Order">
    <vt:lpwstr>100.000000000000</vt:lpwstr>
  </property>
  <property fmtid="{D5CDD505-2E9C-101B-9397-08002B2CF9AE}" pid="10" name="display_urn:schemas-microsoft-com:office:office#Author">
    <vt:lpwstr>Corporate ICT</vt:lpwstr>
  </property>
  <property fmtid="{D5CDD505-2E9C-101B-9397-08002B2CF9AE}" pid="11" name="display_urn:schemas-microsoft-com:office:office#Editor">
    <vt:lpwstr>Sue Hynds</vt:lpwstr>
  </property>
</Properties>
</file>