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hematics Audit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8187"/>
      </w:tblGrid>
      <w:tr>
        <w:trPr>
          <w:trHeight w:val="502" w:hRule="atLeast"/>
        </w:trPr>
        <w:tc>
          <w:tcPr>
            <w:tcW w:w="1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h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Statements</w:t>
            </w:r>
          </w:p>
        </w:tc>
      </w:tr>
      <w:tr>
        <w:trPr>
          <w:trHeight w:val="241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s are: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are:</w:t>
            </w:r>
          </w:p>
        </w:tc>
      </w:tr>
      <w:tr>
        <w:trPr>
          <w:trHeight w:val="4971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king maths fun and purposef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delling and encouraging mathematical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xploring real-life probl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sking mathematical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odelling and valuing children’s graphic representations in a variety of 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alking about mathematical marks and symbo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rawing out mathematical concepts from everyday routines, i.e. snack-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elping children to organise their ideas by talking to them about what they are do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Helping children to draw out conclusions and solve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ngaging as equal playmates with children in mathematical experiences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isplaying confidence to try things ou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ngaging in purposeful and relevant mathematical activit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Exploring their mathematical ideas within their 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eveloping an awareness of number names through a range of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reating and experimenting with symbols and mar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Using some mathematical language in pla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Showing curiosity about mathematical concepts by offering comments and asking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ategorising objects according to their proper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Beginning to make mathematical comparis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Noticing and using shapes and patterns in a variety of way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dults are: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Children are:</w:t>
            </w:r>
          </w:p>
        </w:tc>
      </w:tr>
      <w:tr>
        <w:trPr>
          <w:trHeight w:val="3896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Recognising and exploiting the mathematical potential of the indoor and outdoor environment. (I.e. box modelling, water play, construction, role-play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Creating a mathematical rich environment, with readily accessible mathematical resources, e.g. sand timers, rulers, calculator, scales, tills, tape measure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viding a dedicated mathematical self selection workshop are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viding interactive mathematical dis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Providing a range of interesting things for children to sort, order, count and label in their play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Exploring  shape, space, measure and number through all activity areas, with a range of supportive resourc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Accessing numerals to support their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Representing their ideas in a variety of way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dependently selecting and using mathematical re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Using mathematical thinking both indoors and outdoo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7"/>
      </w:tblGrid>
      <w:tr>
        <w:trPr>
          <w:trHeight w:val="150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he overall environment – indoo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 setting bright, well organised and inviting to walk int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 resources and working areas clearly labelled – with words, pictures or real objects where appropriat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 the resources reflect all families and cultur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number line which reflects children’s interests displayed at child height – with picture clues where appropriat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 displays include typed and handwritten numerals, by both adults and childre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 the displays celebrate children’s achievements in maths and support children’s future learning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interactive displays/investigation areas which promote children’s exploration of maths?</w:t>
            </w:r>
          </w:p>
        </w:tc>
      </w:tr>
      <w:tr>
        <w:trPr>
          <w:trHeight w:val="150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Mathematics workshop/zone/reference are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story and information texts which support numbers for labels and for counting, calculating and shapes, space and measur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height chart showing standard and/or non-standard measur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meaningful number line at child heigh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resources clearly labelled so that children can access them independentl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wide range of natural resources e.g. pebbles, fir cones, shell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wide range of commercially produced resources to support exploration of number and calculating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wide range of commercially produced resources to support exploration of shape, space and measur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Can children access games independently e.g. lotto, snap, dominoes, track gam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‘collections’ of things for children to investigate, sort and sequence e.g. boxes, buttons, socks, coins, beads, key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display which draws attention to numerals in the environment/everyday lif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Can children display their early attempts at recording independentl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washing line at child height so that children can peg numerals in the correct order?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345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Other areas of provision/learning zon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resources that support maths high profile in all areas of provision/learning zon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children encouraged to use resources from the maths workshop/area to support their learning in other areas of provision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opportunities for children to match 3D objects to 2D silhouettes in storage e.g. water play, sand pla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books/cards with words of number songs and rhymes in the music and sound making area? With number props e.g. five frogs, ten in a bed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empty boxes and packaging, reclaimed materials, materials to encourage exploration of pattern in the creative workshop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books which support maths high profile in the book area with story prop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numerals explicit in small world, imaginative play e.g. road sign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practical, hands on opportunities to explore shape, space and measures e.g. sand, water, play dough, cla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es the large block area/small construction area have visual images of things children can construct, photos of children’s constructions and a range of construction equipments, including reclaimed materials?</w:t>
            </w:r>
          </w:p>
        </w:tc>
      </w:tr>
      <w:tr>
        <w:trPr>
          <w:trHeight w:val="1975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The outdoor learning environ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Does the outdoor environment complement and extend the indoor environmen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 area well organised, inviting and challenging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opportunities for children to be physical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opportunities for children to be messy on a large-scal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opportunities for children to explore maths through movement e.g. obstacle courses, den making, travelling games, tracks, construction on a large-scal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Can children access resources and return them independentl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washing line at child height so that children can peg numerals in the correct order or socks/T-shirts to make repeating pattern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opportunities to explore drawing shapes, patterns or numerals on a large-scale e.g. chalking on floors, large scale chalk boards, easels, ‘painting’ with water and decorators’ brush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permanent playground markings or chalked markings which support maths e.g. shapes, numerals, track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Is there a number line and height char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small resources and ‘targets’ to support scoring e.g. basketball hoop, beanbags, quoits, skittles, knock–down can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ZapfDingbats"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cs="Arial" w:ascii="Arial" w:hAnsi="Arial"/>
                <w:b w:val="false"/>
                <w:color w:val="009CC3"/>
                <w:sz w:val="24"/>
                <w:szCs w:val="24"/>
              </w:rPr>
              <w:t>●</w:t>
            </w:r>
            <w:r>
              <w:rPr>
                <w:rFonts w:eastAsia="Arial" w:cs="Arial" w:ascii="Arial" w:hAnsi="Arial"/>
                <w:b w:val="false"/>
                <w:color w:val="009CC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Are there resources to support the use of tallies or scoring?</w:t>
            </w:r>
          </w:p>
        </w:tc>
      </w:tr>
      <w:tr>
        <w:trPr>
          <w:trHeight w:val="1975" w:hRule="atLeast"/>
        </w:trPr>
        <w:tc>
          <w:tcPr>
            <w:tcW w:w="1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ey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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=  The statement is fully in place and embedd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D  =  Some aspects of the statement are in place but it could be further develop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X  = The statement is not in pla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/O  = statement not observ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/A = Statement is not Applicabl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0:00Z</dcterms:created>
  <dc:creator>WCC</dc:creator>
  <dc:description/>
  <cp:keywords/>
  <dc:language>en-US</dc:language>
  <cp:lastModifiedBy>Sue Hynds</cp:lastModifiedBy>
  <cp:lastPrinted>2011-11-21T10:44:00Z</cp:lastPrinted>
  <dcterms:modified xsi:type="dcterms:W3CDTF">2023-01-20T11:10:00Z</dcterms:modified>
  <cp:revision>2</cp:revision>
  <dc:subject/>
  <dc:title>PSRN Learning Environment Au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18f78b60-1483-441c-b9ac-bfe269ae25f9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10:39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WCC</vt:lpwstr>
  </property>
  <property fmtid="{D5CDD505-2E9C-101B-9397-08002B2CF9AE}" pid="11" name="display_urn:schemas-microsoft-com:office:office#Editor">
    <vt:lpwstr>Sue Hynds</vt:lpwstr>
  </property>
</Properties>
</file>