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shd w:fill="CCFFFF" w:val="clear"/>
        <w:rPr>
          <w:bCs/>
        </w:rPr>
      </w:pPr>
      <w:r>
        <w:rPr>
          <w:bCs/>
        </w:rPr>
        <w:t>Literacy learning environment checkl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shd w:fill="CCFFFF" w:val="clear"/>
        <w:rPr/>
      </w:pPr>
      <w:r>
        <w:rPr>
          <w:b w:val="false"/>
          <w:bCs/>
          <w:sz w:val="22"/>
          <w:szCs w:val="22"/>
        </w:rPr>
        <w:t>Providing a range of quality literacy experiences and a print-rich physical environment is an important factor in the facilitation and support of literacy learning. It may be useful to review the learning environment using the following guidelines.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993"/>
        <w:gridCol w:w="1019"/>
      </w:tblGrid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la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for developmen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in place</w:t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vironmental print: letters and word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e setting bright, well organised and inviting to walk into?</w:t>
            </w:r>
          </w:p>
          <w:p>
            <w:pPr>
              <w:pStyle w:val="TextBody"/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resources and working areas clearly labelled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Do the resources reflect the range of families and cultures in Britain?</w:t>
            </w:r>
          </w:p>
          <w:p>
            <w:pPr>
              <w:pStyle w:val="TextBody"/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children’s names and important  words displayed at child height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greetings/days of the week displayed in English and other languages and scripts?</w:t>
            </w:r>
          </w:p>
          <w:p>
            <w:pPr>
              <w:pStyle w:val="TextBody"/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Is there an attractive pictorial alphabet frieze displayed at child height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poems, songs, children’s writing and extracts from shared texts displayed?</w:t>
            </w:r>
          </w:p>
          <w:p>
            <w:pPr>
              <w:pStyle w:val="TextBody"/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displays include typed and handwritten text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Does the teacher read and refer to the print that is displayed around the setting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displays include typed and handwritten text and captions from adults and children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sz w:val="18"/>
                <w:szCs w:val="18"/>
              </w:rPr>
              <w:t>Are children encouraged and supported to ‘read around the room’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point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pportunities for children to read independently and for adults to read with childre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reading and writing happen inside and outdoors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adults read to the children most days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there are lots of opportunities to hear, sing and discuss rhymes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Is the big book stand easily seen by all children during shared reading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children take an active role in group, shared and guided reading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re children building a good bank of known texts?</w:t>
            </w:r>
          </w:p>
          <w:p>
            <w:pPr>
              <w:pStyle w:val="Normal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points:</w:t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oks and literacy are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Do the books in the book corner match the needs and interests of the children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Are the books of appropriate quality, quantity and variety (hard cover, soft cover, fiction, non-fiction, rhymes, comics, catalogues, sound books; flap books, sensory books dual language books, books showing positive images of the local and wider community; children own books; simple books they can read independently)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Are big books, favourite and new books and relevant games available for independent use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Are books included in displays and available resources related to areas of learning other than communication, language and literacy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Do the books for early reading have a repetitive structure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Do the books make use of rhythm and rhyme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points:</w:t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arly writ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Do children see adults reading and writing for different purposes and in different contexts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Is there an appealing writing area that includes writing materials, interactive displays, messages, and examples of children’s writing available for independent use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Are there lots of different resources for mark making such as large sheets of paper, boards, chalks, big brushes, and pens and paper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Is there an inviting listening post with a variety of stories and rhymes on tape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Are puppets, props and small world available for role-play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Do the outside area and role-play area include opportunities for reading and writing, and have these been modelled by an adult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Is there enough floor space inside and out  for being dramatic and creative, e.g. acting out stories, making dens, working on large sheets of paper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sz w:val="18"/>
              </w:rPr>
            </w:pPr>
            <w:r>
              <w:rPr>
                <w:sz w:val="18"/>
              </w:rPr>
              <w:t>Are there lots of opportunities to link language with physical movement, e.g. in action songs and rhymes, cookery, gardening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Do children have access to a computer and are there suitable reading and writing software programs in use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sz w:val="18"/>
              </w:rPr>
              <w:t>If there is an interactive whiteboard, is it accessible to children and are they taught how it is used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sz w:val="20"/>
                <w:szCs w:val="20"/>
              </w:rPr>
              <w:t>Development point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ources for phonics teaching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sz w:val="18"/>
              </w:rPr>
              <w:t>Are there sufficient resources for children, including whiteboards and pens, magnetic letters; letters to play with including magnetic letter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/>
            </w:pPr>
            <w:r>
              <w:rPr>
                <w:sz w:val="18"/>
              </w:rPr>
              <w:t>Does the practitioner have a well-organised selection of resources to carry out phase one activities both for group activities and independent play?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20"/>
                <w:szCs w:val="20"/>
              </w:rPr>
              <w:t>Development points:</w:t>
            </w:r>
          </w:p>
          <w:p>
            <w:pPr>
              <w:pStyle w:val="TextBody"/>
              <w:tabs>
                <w:tab w:val="left" w:pos="720" w:leader="none"/>
                <w:tab w:val="left" w:pos="1440" w:leader="none"/>
                <w:tab w:val="right" w:pos="9027" w:leader="none"/>
              </w:tabs>
              <w:suppressAutoHyphens w:val="true"/>
              <w:ind w:left="3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83610</wp:posOffset>
              </wp:positionH>
              <wp:positionV relativeFrom="paragraph">
                <wp:posOffset>2936240</wp:posOffset>
              </wp:positionV>
              <wp:extent cx="5782310" cy="8197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82320" cy="819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720" w:leader="none"/>
                              <w:tab w:val="left" w:pos="1440" w:leader="none"/>
                              <w:tab w:val="center" w:pos="4513" w:leader="none"/>
                              <w:tab w:val="right" w:pos="9027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 w:val="false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 w:val="false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74.3pt;margin-top:231.15pt;width:455.25pt;height:64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720" w:leader="none"/>
                        <w:tab w:val="left" w:pos="1440" w:leader="none"/>
                        <w:tab w:val="center" w:pos="4513" w:leader="none"/>
                        <w:tab w:val="right" w:pos="9027" w:leader="none"/>
                      </w:tabs>
                      <w:overflowPunct w:val="false"/>
                      <w:bidi w:val="0"/>
                      <w:spacing w:before="120" w:after="120"/>
                      <w:rPr/>
                    </w:pPr>
                    <w:r>
                      <w:rPr>
                        <w:kern w:val="2"/>
                        <w:sz w:val="16"/>
                        <w:b w:val="false"/>
                        <w:szCs w:val="24"/>
                        <w:rFonts w:ascii="Arial" w:hAnsi="Arial" w:eastAsia="Times New Roman" w:cs="Arial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 w:val="16"/>
                        <w:b w:val="false"/>
                        <w:szCs w:val="24"/>
                        <w:rFonts w:ascii="Arial" w:hAnsi="Arial" w:eastAsia="Times New Roman" w:cs="Arial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 w:val="16"/>
                        <w:b w:val="false"/>
                        <w:szCs w:val="24"/>
                        <w:rFonts w:ascii="Arial" w:hAnsi="Arial" w:eastAsia="Times New Roman" w:cs="Arial"/>
                        <w:color w:val="auto"/>
                        <w:lang w:val="en-GB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23635</wp:posOffset>
              </wp:positionH>
              <wp:positionV relativeFrom="paragraph">
                <wp:posOffset>3121660</wp:posOffset>
              </wp:positionV>
              <wp:extent cx="5782310" cy="4292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82320" cy="429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720" w:leader="none"/>
                              <w:tab w:val="left" w:pos="1440" w:leader="none"/>
                              <w:tab w:val="center" w:pos="4513" w:leader="none"/>
                              <w:tab w:val="right" w:pos="9027" w:leader="none"/>
                            </w:tabs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 w:val="false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 w:val="false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90.05pt;margin-top:245.8pt;width:455.25pt;height:33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720" w:leader="none"/>
                        <w:tab w:val="left" w:pos="1440" w:leader="none"/>
                        <w:tab w:val="center" w:pos="4513" w:leader="none"/>
                        <w:tab w:val="right" w:pos="9027" w:leader="none"/>
                      </w:tabs>
                      <w:overflowPunct w:val="false"/>
                      <w:bidi w:val="0"/>
                      <w:spacing w:before="120" w:after="120"/>
                      <w:rPr/>
                    </w:pPr>
                    <w:r>
                      <w:rPr>
                        <w:kern w:val="2"/>
                        <w:sz w:val="16"/>
                        <w:b w:val="false"/>
                        <w:szCs w:val="24"/>
                        <w:rFonts w:ascii="Arial" w:hAnsi="Arial" w:eastAsia="Times New Roman" w:cs="Arial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 w:val="16"/>
                        <w:b w:val="false"/>
                        <w:szCs w:val="24"/>
                        <w:rFonts w:ascii="Arial" w:hAnsi="Arial" w:eastAsia="Times New Roman" w:cs="Arial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 w:val="16"/>
                        <w:b w:val="false"/>
                        <w:szCs w:val="24"/>
                        <w:rFonts w:ascii="Arial" w:hAnsi="Arial" w:eastAsia="Times New Roman" w:cs="Arial"/>
                        <w:color w:val="auto"/>
                        <w:lang w:val="en-GB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center" w:pos="4513" w:leader="none"/>
        <w:tab w:val="right" w:pos="9027" w:leader="none"/>
      </w:tabs>
      <w:suppressAutoHyphens w:val="true"/>
      <w:spacing w:before="120" w:after="120"/>
    </w:pPr>
    <w:rPr>
      <w:b w:val="false"/>
      <w:sz w:val="16"/>
    </w:rPr>
  </w:style>
  <w:style w:type="paragraph" w:styleId="Footer">
    <w:name w:val="Footer"/>
    <w:basedOn w:val="Head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0:00Z</dcterms:created>
  <dc:creator>Corporate ICT</dc:creator>
  <dc:description/>
  <cp:keywords/>
  <dc:language>en-US</dc:language>
  <cp:lastModifiedBy>Sue Hynds</cp:lastModifiedBy>
  <dcterms:modified xsi:type="dcterms:W3CDTF">2023-01-20T11:10:00Z</dcterms:modified>
  <cp:revision>2</cp:revision>
  <dc:subject/>
  <dc:title>Literacy learning environ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7192ca49-2881-4a03-8389-fadc1a76eb44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09:55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Corporate ICT</vt:lpwstr>
  </property>
  <property fmtid="{D5CDD505-2E9C-101B-9397-08002B2CF9AE}" pid="11" name="display_urn:schemas-microsoft-com:office:office#Editor">
    <vt:lpwstr>Sue Hynds</vt:lpwstr>
  </property>
</Properties>
</file>