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Circle Catch</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Players stand in a circle with one person in the middle holding a ball or similar object. The player in the centre throws the object to another player while running to tig someone else. The player who has been tigged must run into the circle and catch the object, which is thrown by the person holding it. Emphasize that speed and reactions are the key to this game.</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Name Juggle</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 xml:space="preserve">Form a circle. Throw a ball to any player. That player calls out their name. They then throw the ball to someone else, who calls out their name, and so on until everyone has called out their name. Try this a few times so that players can remember each other’s names. Now comes the tricky bit. A player throws the ball to another player and calls out that players’ name. But the player must remember whom they threw the ball to. When everyone has had a go, we start again. This time when you throw the ball and call out the name, you also move beside that player. Now there is the beginning of confusion as players are throwing the ball, shouting out names and running across the circle. Feel really evil? Then try introducing more than one ball at this point. </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Pinball Wizard</w:t>
      </w:r>
    </w:p>
    <w:p>
      <w:pPr>
        <w:pStyle w:val="Normal"/>
        <w:jc w:val="both"/>
        <w:rPr>
          <w:color w:val="000000"/>
          <w:sz w:val="20"/>
          <w:szCs w:val="20"/>
          <w:lang w:val="en-US"/>
        </w:rPr>
      </w:pPr>
      <w:r>
        <w:rPr>
          <w:color w:val="000000"/>
          <w:sz w:val="20"/>
          <w:szCs w:val="20"/>
          <w:lang w:val="en-US"/>
        </w:rPr>
        <w:t>Players stand in a circle, legs apart with feet touching their neighbours. A soft ball is hit from person to person around the group, all trying to score a goal between the legs of other players. Each goal is worth a point, so try not to let any through your own legs! Rules: feet must stay rooted to the spot, no hands can touch the ground. (or points will be added!)</w:t>
      </w:r>
    </w:p>
    <w:p>
      <w:pPr>
        <w:pStyle w:val="Normal"/>
        <w:jc w:val="both"/>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Elephant/Palm tree/Rabbit</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It’s a jungle out there. And this jungle is made up of elephants, palm trees and rabbits, each represented by a three player pose. An elephant is composed of one player who turns himself into a long trunk and two other players, one each side, who become large floppy ears. A palm tree has a tall trunk that reaches for the sky, flanked by two arching branches. A rabbit has one player with fists bent down under the mouth which bares two front teeth and two other players on either side arm ears straight up and alert.</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Players form a tight circle with one player in the middle. That player points to someone and calls out the name of one of the characters. The player pointed to must assume the central part of the pose, and the players on either side must complete the picture. All three must strike the pose before we shout ‘bump-pity-bump-bump-bump’. Who ever gets it most wrong becomes the caller for the next round.</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Black Pudding Supper</w:t>
      </w:r>
    </w:p>
    <w:p>
      <w:pPr>
        <w:pStyle w:val="Normal"/>
        <w:jc w:val="both"/>
        <w:rPr>
          <w:color w:val="000000"/>
          <w:sz w:val="20"/>
          <w:szCs w:val="20"/>
          <w:lang w:val="en-US"/>
        </w:rPr>
      </w:pPr>
      <w:r>
        <w:rPr>
          <w:color w:val="000000"/>
          <w:sz w:val="20"/>
          <w:szCs w:val="20"/>
          <w:lang w:val="en-US"/>
        </w:rPr>
        <w:t>Players sit in a circle. Someone (Player 1) starts by passing the object to the person on their left and says; ‘This is a black pudding supper.’ Player 2 replies, ‘A what?’ Player 1 responds, ‘A black pudding supper’. Then Player 2 passes the object to Player 3 on their left and says, ‘This is a black pudding supper’, they reply, ‘A what?’ Player 2 looks at player 1 and says ‘A what?’ and Player 1 responds (using a different voice and an action) ‘A black pudding supper.’ This is copied by the other players and Player 3 now says it to Player 4 etc. It does sounds very confusing but once the group are in the swing of it will provide a lot of laughter!</w:t>
      </w:r>
    </w:p>
    <w:p>
      <w:pPr>
        <w:pStyle w:val="Normal"/>
        <w:jc w:val="both"/>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Pinch the thing</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Players form a standing circle around a centre player who had a small object at his feet. The aim of the game is for one player to pinch the object and get out of the circle without being tigged. The player in the centre cannot touch the object, but can tig any player at any time. If a player is tigged, that player must stand frozen until the object is pinched. The successful pincher takes control of the object in the middle and the game continues.</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Time-bomb</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Players stand in a circle with one player in the middle.  The person in the middle counts, silently up to thirty. When they reach 20 they put their right arm out, at 25 the left arm goes out, at 30 they clap three times. Meanwhile, the players in the circle pass a ball around the circle. The player holding the ball when 30 is reached, must sit down, legs straight out and together. Players on either side of the seated players must jump over the legs before passing the ball on. The game continues until only two players are standing and jumping over the other players’ legs before 30 is reached.</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Pink Panther</w:t>
      </w:r>
    </w:p>
    <w:p>
      <w:pPr>
        <w:pStyle w:val="Normal"/>
        <w:jc w:val="both"/>
        <w:rPr>
          <w:color w:val="000000"/>
          <w:sz w:val="20"/>
          <w:szCs w:val="20"/>
          <w:lang w:val="en-US"/>
        </w:rPr>
      </w:pPr>
      <w:r>
        <w:rPr>
          <w:color w:val="000000"/>
          <w:sz w:val="20"/>
          <w:szCs w:val="20"/>
          <w:lang w:val="en-US"/>
        </w:rPr>
        <w:t>The group sits in a circle on the floor and a ‘Inspector Clouseau’ is chosen to turn around and close their eyes. In the circle the ‘Pink Panther’ is chosen by the group. The group start humming and tapping the Pink Panther tune to signal they are ready and Inspector turns around (eyes open). To solve the mystery of who the Pink Panther is, players (including the PP) describe the PP, without giving too much away. ‘The Pink Panther likes strawberries.’ ‘The Pink Panther has long hair.’ ‘The Pink Panther is a good listener.’ The detective has 3 guesses to work out who it is, and then a new detective is chosen to start a new round.</w:t>
      </w:r>
    </w:p>
    <w:p>
      <w:pPr>
        <w:pStyle w:val="Normal"/>
        <w:jc w:val="both"/>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Austin Powers</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Players form a circle (representing ‘the world!’) with enough space between them so that runners can get through. Two players are chosen to start off as Austin Powers and Dr Evil. One player (i.e. Austin) chases the other. When the player being chased runs between two players in the circle, those players join hands to stop the player who is chasing getting through. The object of the game is for Austin to link up the circle before being caught.</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Grand National</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In a circle they group are introduced to the Grand National Race they’re about to race. Begin the race by slapping own knees enthusiastically, (sound of horse hooves) and getting group to practice various instructions. Add extra ones in as you go along or that the group improvise! Conclude with a photo finish and a rest! Instructions: ‘Right hand jump’ (Lift right hand and call ‘Whoa!) Left hand jump (same on other side) ‘Double jump’ (raise both hands and call ‘Whoa! Whoa!’ ‘Here comes the Queen’ (index finger in the air and say in posh voice, “Hello Mam, how’s the corgi’s?” “Here are the twits” (point a finger at 4 different people and say, “Who are ya?” )“Water jump!” (raise both hands say “Whoa!” then rub finger over lips to make ‘brrrr’ sound!)</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Weakest Link</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Players form a circle, holding hands. One pair of players walks/runs around the outside of the circle, holding hands. They tap the hands of two players, and say in their best Anne Robinson voice, “You are the weakest link, goodbye”. The two tapped players break away from the circle and run around the outside, trying to get back to the space before the other pair. Both sets of players must keep holding hands while they run around the circle. Beware of crashes as players cross outside the circle.</w:t>
      </w:r>
    </w:p>
    <w:p>
      <w:pPr>
        <w:pStyle w:val="Normal"/>
        <w:jc w:val="both"/>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Dead soldier</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 xml:space="preserve">Players stand in a circle, throwing the koosh to each other. If a player drops the koosh, they must choose to lose either an eye, (close one eye) an arm (hold behind back) or a leg (stand on one foot). As the game continues, players will lose more and more limbs until finally someone has lost all three. You have your official ‘dead soldier’! When this happens, start the game again with everyone intact again. </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Hot Potato</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Players form a circle and pass the koosh around. Meanwhile one player is outside the circle and shouts, ‘Hot Potato!’ at any time. Whoever is holding the koosh leaves the circle and joins the caller. The caller asks that player to pick a number between 1-10. These two quietly count up to the chosen number then shout, ‘Hot Potato!’ Once a player leaves the passing circle the others continue passing the koosh.</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Sheep Pen</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Group become a ‘sheep pen’ by making a circle holding hands crouching down low. A few ‘sheep’ are chosen to be in the middle – they must try to escape the sheep pen wither over or under the arms – the pen is allowed to move and can attempt to stop them! When they do escape, the sheep taps someone in the circle on the arm and they step in to become a new sheep.</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Electric Koosh</w:t>
      </w:r>
    </w:p>
    <w:p>
      <w:pPr>
        <w:pStyle w:val="Normal"/>
        <w:jc w:val="both"/>
        <w:rPr>
          <w:color w:val="000000"/>
          <w:sz w:val="20"/>
          <w:szCs w:val="20"/>
          <w:lang w:val="en-US"/>
        </w:rPr>
      </w:pPr>
      <w:r>
        <w:rPr>
          <w:color w:val="000000"/>
          <w:sz w:val="20"/>
          <w:szCs w:val="20"/>
          <w:lang w:val="en-US"/>
        </w:rPr>
        <w:t>Two teams sit facing each other, holding hands with their own team members. A Koosh is placed at the end of the line equally spaced between the two end players. At the other end of the lines a caller holds a coin in his hand. All players except the two nearest the caller close their eyes. The caller tosses the coin. If it lands heads then the two players with their eyes open start to pass a squeeze</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along their team line. When it reaches the end the two end players can open their eyes and make a grab for the Koosh.</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Squirt</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Players form a circle with one in the middle. This is a confusing, fast, keep-your-wits-about-you game. When the player in the middle points at someone and says, “Squirt”, that player crouches down. The players on either side then shoot each other. The fastest on the draw gets a point. The game depends on the person in the middle not hesitating and keeping the pace going. Usually no one remembers how many points they have anyway!</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What are you doing?</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Players stand in a circle, with one person in the middle. The centre player begins miming an action (i.e. milking a cow) until someone from the group steps up and says, ‘What are you doing’ The centre person continues their action but says a completely different action (i.e. ‘I’m delivering newspapers/washing the dog/eating an ice cream’). The new person then starts miming the new action and the other one takes a place in the circle. This continues until ideas are exhausted or tummies are sore from laughing!</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Gorilla</w:t>
      </w:r>
    </w:p>
    <w:p>
      <w:pPr>
        <w:pStyle w:val="Normal"/>
        <w:jc w:val="both"/>
        <w:rPr>
          <w:color w:val="000000"/>
          <w:sz w:val="20"/>
          <w:szCs w:val="20"/>
          <w:lang w:val="en-US"/>
        </w:rPr>
      </w:pPr>
      <w:r>
        <w:rPr>
          <w:color w:val="000000"/>
          <w:sz w:val="20"/>
          <w:szCs w:val="20"/>
          <w:lang w:val="en-US"/>
        </w:rPr>
        <w:t xml:space="preserve">Sit in a circle, arms at shoulder with. Players hold hands out in front, palms facing upwards. Without crossing your arms place your right hand on top of the left hand of the player next to you. One player starts by lifting their right hand over and passing a clap onto the next player’s right hand. This continues around the circle. A clap has been passed. Now for the singing bit. As the clap is being passed around players chant, “Down in the jungle where nobody goes/There’s a big fat gorilla picking his nose/He picks it and he flicks it to see where it goes Who’s gonna get that, who’s gonna get that, who’s gonna get that slimy snot!” Whoever’s hand is clapped on the final word ‘Snot’ has been officially snotted </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upon and after wiping off gorilla germs starts the game again!</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Ring on a String</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Players sit in a circle, and the leader hands out the string to each person, threading the ring through and tying a knot when it completes the circle. Players hold their part of the string with both their hands (palms down). Two people leave the group while the circle choose a player to conceal the ring in their hand to start. When done, all call out ‘Ring on a string!’ and the players return and stand in the centre of the circle. They have three guesses to work out who has the ring in their hand, but meanwhile the group are secretly passing the ring from person to person trying to get it around the circle. All group members can also fake passes to confuse the centre players. If a player guesses correctly, the person holding it puts the ring on and everyone hums the wedding march for effect! After each round count up how many people managed to pass the ring successfully then two more people are chosen to start again.</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Choices</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Teams of three or four get into a huddle and decide on an action and a sound. The two don’t have to be related but they must be short and easily seen/heard. The teams then show they action/sound to the others. The teams then decide to keep  their action/sound or copy another team. On a count of three all teams deliver their sound/action at the same time. The object is for all teams to do the same action/sound at the same time.</w:t>
      </w:r>
    </w:p>
    <w:p>
      <w:pPr>
        <w:pStyle w:val="Normal"/>
        <w:jc w:val="both"/>
        <w:rPr>
          <w:color w:val="000000"/>
          <w:sz w:val="20"/>
          <w:szCs w:val="20"/>
          <w:lang w:val="en-US"/>
        </w:rPr>
      </w:pPr>
      <w:r>
        <w:rPr>
          <w:color w:val="000000"/>
          <w:sz w:val="20"/>
          <w:szCs w:val="20"/>
          <w:lang w:val="en-US"/>
        </w:rPr>
        <w:t>A jolly bit of fun.</w:t>
      </w:r>
    </w:p>
    <w:p>
      <w:pPr>
        <w:pStyle w:val="Normal"/>
        <w:jc w:val="both"/>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Row Ball</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 xml:space="preserve">Players are divided into two teams, who sit in parallel lines about four feet apart, but facing in opposite directions. The feet of each player should just touch the seat of the player in front. </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 xml:space="preserve">A mark is made halfway down the aisle between the two teams. A ball is placed on this mark. When the Leader calls "row" the players use their inner hands only and try to drive the ball to the front of their respective teams. If this is done a goal is scored. The ball must stay on the ground. As a variation turn the teams around and use the other hands. </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Last Couple Out</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t>Couples stand in line facing an open area. It stands in front of the group with his back to them. It calls, “last couple out”, without turning or otherwise looking behind him. The last couple separates, runs forward, and attempts to join hands in front of it, before it can tig either player. If a player is tigged by it, he becomes his partner; the other player becomes it. The couple return to the head of the line after running. Players must run in front of it to join hands.</w:t>
      </w:r>
    </w:p>
    <w:p>
      <w:pPr>
        <w:pStyle w:val="Normal"/>
        <w:widowControl w:val="false"/>
        <w:autoSpaceDE w:val="false"/>
        <w:spacing w:lineRule="auto" w:line="288"/>
        <w:jc w:val="both"/>
        <w:textAlignment w:val="baseline"/>
        <w:rPr>
          <w:color w:val="000000"/>
          <w:sz w:val="20"/>
          <w:szCs w:val="20"/>
          <w:lang w:val="en-US"/>
        </w:rPr>
      </w:pPr>
      <w:r>
        <w:rPr>
          <w:color w:val="000000"/>
          <w:sz w:val="20"/>
          <w:szCs w:val="20"/>
          <w:lang w:val="en-US"/>
        </w:rPr>
      </w:r>
    </w:p>
    <w:p>
      <w:pPr>
        <w:pStyle w:val="Normal"/>
        <w:widowControl w:val="false"/>
        <w:autoSpaceDE w:val="false"/>
        <w:spacing w:lineRule="auto" w:line="288"/>
        <w:jc w:val="both"/>
        <w:textAlignment w:val="baseline"/>
        <w:rPr>
          <w:b/>
          <w:b/>
          <w:color w:val="000000"/>
          <w:sz w:val="20"/>
          <w:szCs w:val="20"/>
          <w:lang w:val="en-US"/>
        </w:rPr>
      </w:pPr>
      <w:r>
        <w:rPr>
          <w:b/>
          <w:color w:val="000000"/>
          <w:sz w:val="20"/>
          <w:szCs w:val="20"/>
          <w:lang w:val="en-US"/>
        </w:rPr>
        <w:t>Giants, elves and wizards</w:t>
      </w:r>
    </w:p>
    <w:p>
      <w:pPr>
        <w:pStyle w:val="Normal"/>
        <w:jc w:val="both"/>
        <w:rPr>
          <w:color w:val="000000"/>
          <w:sz w:val="20"/>
          <w:szCs w:val="20"/>
          <w:lang w:val="en-US"/>
        </w:rPr>
      </w:pPr>
      <w:r>
        <w:rPr>
          <w:color w:val="000000"/>
          <w:sz w:val="20"/>
          <w:szCs w:val="20"/>
          <w:lang w:val="en-US"/>
        </w:rPr>
        <w:t>Two teams line up facing each other. Each team decides on whether it will be a giant, an elf or a wizard. On the command they strike the pose of their chosen role. Now the fun starts. Giants can chase elves; elves can chase wizards; and wizards can chase giants. The chasing team then tries to tig the runners before they get over the agreed boundary. If caught the runners change sides and the game continues. The actions for each role are as follows: on tip toes with arms high in the air for giants; crouching down with fingers making pointed ears for elves; and a Tommy Cooper,  “Just like that” stance for the wizards.</w:t>
      </w:r>
    </w:p>
    <w:sectPr>
      <w:type w:val="nextPage"/>
      <w:pgSz w:orient="landscape" w:w="16838" w:h="11906"/>
      <w:pgMar w:left="851" w:right="851" w:gutter="0" w:header="0" w:top="851" w:footer="0" w:bottom="851"/>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0:03:00Z</dcterms:created>
  <dc:creator>Jim Balloch User</dc:creator>
  <dc:description/>
  <dc:language>en-US</dc:language>
  <cp:lastModifiedBy>Dave Muckell</cp:lastModifiedBy>
  <dcterms:modified xsi:type="dcterms:W3CDTF">2009-02-20T00:03:00Z</dcterms:modified>
  <cp:revision>2</cp:revision>
  <dc:subject/>
  <dc:title>Circle Catch</dc:title>
</cp:coreProperties>
</file>