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3876675" cy="1313815"/>
                <wp:effectExtent l="6985" t="69850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84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ersuasive Dragon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pt;margin-top:-36pt;width:305.2pt;height:10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ersuasive Dragons!</w:t>
                      </w:r>
                    </w:p>
                  </w:txbxContent>
                </v:textbox>
                <v:path textpathok="t"/>
                <v:textpath on="t" fitshape="t" string="Persuasive Dragons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0185" cy="1453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In teams of 5, you must design an innovative product that you think will make money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Tahoma" w:ascii="Tahoma" w:hAnsi="Tahoma"/>
        </w:rPr>
        <w:t xml:space="preserve">In preparation for your sales pitch, you </w:t>
      </w:r>
      <w:r>
        <w:rPr>
          <w:rFonts w:cs="Tahoma" w:ascii="Tahoma" w:hAnsi="Tahoma"/>
          <w:b/>
          <w:bCs/>
        </w:rPr>
        <w:t xml:space="preserve">must </w:t>
      </w:r>
      <w:r>
        <w:rPr>
          <w:rFonts w:cs="Tahoma" w:ascii="Tahoma" w:hAnsi="Tahoma"/>
        </w:rPr>
        <w:t>do the following: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duce either a drawing of the product, or the actual produ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duce a costing sheet, including the cost of market research, materials, packaging, distribution, and marketing, as well as the recommended retail pr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ign a company name and logo, identifying your target audi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duct market research to persuade the Dragons that people will want your product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Arial" w:ascii="Arial" w:hAnsi="Arial"/>
          <w:sz w:val="28"/>
        </w:rPr>
        <w:t>Design the packaging and consider the lifespan of the product – is it a novelty item that will only be popular for a short period, or could it have longevity?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Arial" w:ascii="Arial" w:hAnsi="Arial"/>
          <w:sz w:val="28"/>
        </w:rPr>
        <w:t>Decide upon job roles: project manager, 2 sales pitchers and 1 prime researcher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must complete the task sheets that your teacher gives you to assist you in fulfilling the elements detailed abov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Note: This will be assessing your ability to argue your point of views, as well as persuade the Dragons to fund your project using speaking and listening skil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isten ITC" w:hAnsi="Kristen ITC" w:cs="Kristen IT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1:00Z</dcterms:created>
  <dc:creator>Jen</dc:creator>
  <dc:description/>
  <cp:keywords/>
  <dc:language>en-US</dc:language>
  <cp:lastModifiedBy> </cp:lastModifiedBy>
  <dcterms:modified xsi:type="dcterms:W3CDTF">2012-07-06T09:41:00Z</dcterms:modified>
  <cp:revision>2</cp:revision>
  <dc:subject/>
  <dc:title/>
</cp:coreProperties>
</file>